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4935402"/>
            <w:bookmarkStart w:id="1" w:name="__Fieldmark__0_35649354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4935402"/>
            <w:bookmarkStart w:id="3" w:name="__Fieldmark__1_35649354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64935402"/>
            <w:bookmarkStart w:id="5" w:name="__Fieldmark__2_356493540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64935402"/>
            <w:bookmarkStart w:id="7" w:name="__Fieldmark__3_35649354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64935402"/>
            <w:bookmarkStart w:id="9" w:name="__Fieldmark__4_356493540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64935402"/>
            <w:bookmarkStart w:id="11" w:name="__Fieldmark__5_356493540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64935402"/>
            <w:bookmarkStart w:id="13" w:name="__Fieldmark__6_356493540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64935402"/>
            <w:bookmarkStart w:id="15" w:name="__Fieldmark__7_356493540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64935402"/>
            <w:bookmarkStart w:id="17" w:name="__Fieldmark__8_356493540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64935402"/>
            <w:bookmarkStart w:id="19" w:name="__Fieldmark__9_35649354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